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ella</w:t>
      </w:r>
      <w:r>
        <w:rPr/>
        <w:t xml:space="preserve"> </w:t>
      </w:r>
      <w:r>
        <w:rPr>
          <w:lang w:val="en-US"/>
        </w:rPr>
        <w:t>PinGuin</w:t>
      </w:r>
      <w:r>
        <w:rPr/>
        <w:t xml:space="preserve"> – стационарная трехполосная акустическая система, предназначенная для озвучивания средней зоны открытых площадок и закрытых помещений. Система рассчитана на работу в кластерах. Оптимальное количество 3--4 системы на сторону, минимальное  -- 2. В небольших помещениях системы могут использоваться по одной. Корпуса в плане имеют форму трапеции с углом раскрыва 22 градуса. Подключение к усилителям может осуществляется  как по схеме </w:t>
      </w:r>
      <w:r>
        <w:rPr>
          <w:lang w:val="en-US"/>
        </w:rPr>
        <w:t>tri</w:t>
      </w:r>
      <w:r>
        <w:rPr/>
        <w:t>-</w:t>
      </w:r>
      <w:r>
        <w:rPr>
          <w:lang w:val="en-US"/>
        </w:rPr>
        <w:t>amp</w:t>
      </w:r>
      <w:r>
        <w:rPr/>
        <w:t>, так и с использованием пассивного кроссовера между ВЧ и СЧ секциями. Для подвешивания системы на корпусе имеются рымболты. Система окрашена ударопрочной краской.</w:t>
      </w:r>
    </w:p>
    <w:p>
      <w:pPr>
        <w:pStyle w:val="Normal"/>
        <w:rPr/>
      </w:pPr>
      <w:r>
        <w:rPr/>
        <w:t xml:space="preserve">Звучание кластера из 2— 4 систем характеризуется очень хорошо артикулированным басом с четко выраженным «толчком».  Экспоненциальные ВЧ рупора обеспечивают детальный звук, лишенный артефактов. Зона покрытия ВЧ ограничена дальностью около 30 метров. 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tbl>
      <w:tblPr>
        <w:tblW w:w="6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2101"/>
      </w:tblGrid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головок 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” bas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” midrang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” driver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 к усилителю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utrick SpeakOn NL-8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бариты (Ш*Г*В)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0*600*600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Г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пазон рабочих частот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Гц –20 кГц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ое звуковое давление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 дБ ***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грамма направленности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град ***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инальная мощность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+300+35 Вт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ая мощность усилителей (НЧ/СЧ/ ВЧ)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-1200 Вт</w:t>
            </w:r>
          </w:p>
          <w:p>
            <w:pPr>
              <w:pStyle w:val="Normal"/>
              <w:rPr/>
            </w:pPr>
            <w:r>
              <w:rPr/>
              <w:t>200-400 Вт</w:t>
            </w:r>
          </w:p>
          <w:p>
            <w:pPr>
              <w:pStyle w:val="Normal"/>
              <w:rPr/>
            </w:pPr>
            <w:r>
              <w:rPr/>
              <w:t>35 – 40 Вт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ые частоты раздела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 , 2500 Гц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противление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О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3:02:00Z</dcterms:created>
  <dc:creator>Евгений Васильченко</dc:creator>
  <dc:description/>
  <dc:language>en-US</dc:language>
  <cp:lastModifiedBy>Евгений Васильченко</cp:lastModifiedBy>
  <dcterms:modified xsi:type="dcterms:W3CDTF">2005-07-18T07:05:00Z</dcterms:modified>
  <cp:revision>1</cp:revision>
  <dc:subject/>
  <dc:title>Gella MidHigh  skeleton – стационарная двухполосная акустическая система, предназначенная для работы в качестве самостоятельны</dc:title>
</cp:coreProperties>
</file>